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1405633080"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883824050"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2062337380"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252800292"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